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  <w:drawing>
          <wp:inline distT="0" distB="0" distL="0" distR="0">
            <wp:extent cx="2514600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37909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 xml:space="preserve">Школьные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>нов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5pt;height:91.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i/>
                          <w:sz w:val="72"/>
                          <w:szCs w:val="72"/>
                        </w:rPr>
                        <w:t xml:space="preserve">Школьные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i/>
                          <w:sz w:val="72"/>
                          <w:szCs w:val="72"/>
                        </w:rPr>
                        <w:t xml:space="preserve">               </w:t>
                      </w:r>
                      <w:r>
                        <w:rPr>
                          <w:i/>
                          <w:sz w:val="72"/>
                          <w:szCs w:val="72"/>
                        </w:rPr>
                        <w:t>но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7415</wp:posOffset>
                </wp:positionH>
                <wp:positionV relativeFrom="paragraph">
                  <wp:posOffset>1051560</wp:posOffset>
                </wp:positionV>
                <wp:extent cx="4038600" cy="470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70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портаж с  урока матема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 марта первым уроком в 3 «А» классе был урок математики. В кабинете сначала стоял шум, потому что ребята не успокоились после перемены. Но серьёзный взгляд зашедшего учителя повлиял на учеников благотворно. Все успокоились. Я сижу на второй парте первого ряда. Мой сосед по парте вёл себя странно: он ставил свои ноги на мой стул, на моё обращение отреагировал не сразу. А урок уже шёл. Его особое «внимание» ко мне продолжалось и потом. Мне стало обидн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друг раздался голос Надежды Николаевны: «Даниил, поправь осанку! Приятно посмотреть на осанку Вани, Нади, Лены». Моя душа приняла привычное состояние. Я стала внимательно слушать учител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а уроке изучали новую тему «Четырёхзначные числа». Ребята активно участвовали в обсуждении предложенных учителем вопросов. Особенно мне понравилось, как работала Надя Беляева. Она первой поднимала руку и отвечала даже на самые сложные вопрос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 конце урока Надежда Николаевна отметила работу Нади  и поставила ей за урок отметку «5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звенел долгожданный звонок. Все ребята без исключения устали и захотели пить, но до обеда оставался ещё один урок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</w:rPr>
                              <w:t>Тимофеева Ел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pt;height:370.5pt;mso-wrap-distance-left:9.05pt;mso-wrap-distance-right:9.05pt;mso-wrap-distance-top:0pt;mso-wrap-distance-bottom:0pt;margin-top:82.8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портаж с  урока математи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20 марта первым уроком в 3 «А» классе был урок математики. В кабинете сначала стоял шум, потому что ребята не успокоились после перемены. Но серьёзный взгляд зашедшего учителя повлиял на учеников благотворно. Все успокоились. Я сижу на второй парте первого ряда. Мой сосед по парте вёл себя странно: он ставил свои ноги на мой стул, на моё обращение отреагировал не сразу. А урок уже шёл. Его особое «внимание» ко мне продолжалось и потом. Мне стало обидно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друг раздался голос Надежды Николаевны: «Даниил, поправь осанку! Приятно посмотреть на осанку Вани, Нади, Лены». Моя душа приняла привычное состояние. Я стала внимательно слушать учител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На уроке изучали новую тему «Четырёхзначные числа». Ребята активно участвовали в обсуждении предложенных учителем вопросов. Особенно мне понравилось, как работала Надя Беляева. Она первой поднимала руку и отвечала даже на самые сложные вопрос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В конце урока Надежда Николаевна отметила работу Нади  и поставила ей за урок отметку «5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звенел долгожданный звонок. Все ребята без исключения устали и захотели пить, но до обеда оставался ещё один урок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             </w:t>
                      </w:r>
                      <w:r>
                        <w:rPr>
                          <w:b/>
                        </w:rPr>
                        <w:t>Тимофеева Ел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1060</wp:posOffset>
                </wp:positionH>
                <wp:positionV relativeFrom="paragraph">
                  <wp:posOffset>-10160</wp:posOffset>
                </wp:positionV>
                <wp:extent cx="2927985" cy="2647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Хрони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1 апреля началась самая короткая четверть в учебном году для всех школьников стран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13 апреля в актовом зале начальной школы № 1 3 «А» класс отметил первый круглый юбилей Сергея Ларионо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15, 17 апреля труппа 3 «А» класса показала театрализованное представление «Буратино» для воспитанников д/с № 3 и № 1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27 апреля в 11 часов по местному времени на уроке окружающего мира Накарякова Анастасия получила «2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5pt;height:208.5pt;mso-wrap-distance-left:9.05pt;mso-wrap-distance-right:9.05pt;mso-wrap-distance-top:0pt;mso-wrap-distance-bottom:0pt;margin-top:-0.8pt;mso-position-vertical-relative:text;margin-left:-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Хроник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1 апреля началась самая короткая четверть в учебном году для всех школьников страны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13 апреля в актовом зале начальной школы № 1 3 «А» класс отметил первый круглый юбилей Сергея Ларионова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15, 17 апреля труппа 3 «А» класса показала театрализованное представление «Буратино» для воспитанников д/с № 3 и № 14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27 апреля в 11 часов по местному времени на уроке окружающего мира Накарякова Анастасия получила «2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1060</wp:posOffset>
                </wp:positionH>
                <wp:positionV relativeFrom="paragraph">
                  <wp:posOffset>43180</wp:posOffset>
                </wp:positionV>
                <wp:extent cx="2927985" cy="5619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561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 славном то было Красноуфимске, во первой школе, что в центре стоит, всеми ветрами обдувается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большой перемене 19 числа сего месяца сошлись в коридоре три славных молодца: Егорушка–богатырь русский, Данил славный, Александр могучий. Каждый отстаивал свою чест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ак ударил Егорушка Александра в грудь, упал молодец на землю сырую. Встал Александр могучий, и тут же получил удар от Данила славного, но устоял от удара богатырского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ак дрались они долго  на закате солнышка ясног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нила славный и Сашенька не смогли от ран оправиться. Лежат они на земле-матушке, постанывают. Одержал победу Егорушка. Ему до сих пор поют песни величальны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 пошла молва о битве той честной по начальной школе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Екатерина Сергеева, Накарякова Анастасия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5pt;height:442.5pt;mso-wrap-distance-left:9.05pt;mso-wrap-distance-right:9.05pt;mso-wrap-distance-top:0pt;mso-wrap-distance-bottom:0pt;margin-top:3.4pt;mso-position-vertical-relative:text;margin-left:-67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Во славном то было Красноуфимске, во первой школе, что в центре стоит, всеми ветрами обдувается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 большой перемене 19 числа сего месяца сошлись в коридоре три славных молодца: Егорушка–богатырь русский, Данил славный, Александр могучий. Каждый отстаивал свою честь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Как ударил Егорушка Александра в грудь, упал молодец на землю сырую. Встал Александр могучий, и тут же получил удар от Данила славного, но устоял от удара богатырского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Так дрались они долго  на закате солнышка ясного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нила славный и Сашенька не смогли от ран оправиться. Лежат они на земле-матушке, постанывают. Одержал победу Егорушка. Ему до сих пор поют песни величальны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 пошла молва о битве той честной по начальной школе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Екатерина Сергеева, Накарякова Анастасия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7415</wp:posOffset>
                </wp:positionH>
                <wp:positionV relativeFrom="paragraph">
                  <wp:posOffset>127000</wp:posOffset>
                </wp:positionV>
                <wp:extent cx="4038600" cy="4133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Победа над со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Это случилось 27 апреля в 3 классе на уроке матема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Вова Сивак с места объяснял решение задачи. Математика ему даётся с трудом, поэтому молодому человеку приходится долго дума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 xml:space="preserve">Егор Дайбов решил ему «якобы» помочь. Он стал нашёптывать ответ задачи. Вова услышал подсказку и выдал её Надежде Николаевне (так зовут нашего классного руководителя) как ответ решенной задач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Егор нашептал неверный ответ специаль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 xml:space="preserve">В классе раздался хохот. Смеялись практически все ученики в классе, кроме Вов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Задачу успели к этому времени решить все, поэтому знали правильный ответ.  Надежда Николаевна тоже не смогла удержаться, так как то, что сказал Вова, было далеко от истины. Она тоже смеялас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Володя начал напряжённо думать… Он не собирался сдаваться. А мы ждали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Путь решения и правильный ответ были найдены.  Володя заслужил похвалу от Надежды Николаевны. Но самую главную победу Вова одержал над со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Башкирцева Крист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pt;height:325.5pt;mso-wrap-distance-left:9.05pt;mso-wrap-distance-right:9.05pt;mso-wrap-distance-top:0pt;mso-wrap-distance-bottom:0pt;margin-top:10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Победа над соб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Это случилось 27 апреля в 3 классе на уроке математик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Вова Сивак с места объяснял решение задачи. Математика ему даётся с трудом, поэтому молодому человеку приходится долго думат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 xml:space="preserve">Егор Дайбов решил ему «якобы» помочь. Он стал нашёптывать ответ задачи. Вова услышал подсказку и выдал её Надежде Николаевне (так зовут нашего классного руководителя) как ответ решенной задачи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Егор нашептал неверный ответ специальн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 xml:space="preserve">В классе раздался хохот. Смеялись практически все ученики в классе, кроме Вов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Задачу успели к этому времени решить все, поэтому знали правильный ответ.  Надежда Николаевна тоже не смогла удержаться, так как то, что сказал Вова, было далеко от истины. Она тоже смеялас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Володя начал напряжённо думать… Он не собирался сдаваться. А мы ждали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Путь решения и правильный ответ были найдены.  Володя заслужил похвалу от Надежды Николаевны. Но самую главную победу Вова одержал над со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szCs w:val="22"/>
                        </w:rPr>
                        <w:t>Башкирцева Крис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38:00Z</dcterms:created>
  <dc:creator>Андрей</dc:creator>
  <dc:description/>
  <dc:language>en-US</dc:language>
  <cp:lastModifiedBy>Андрей</cp:lastModifiedBy>
  <dcterms:modified xsi:type="dcterms:W3CDTF">2010-01-18T13:46:00Z</dcterms:modified>
  <cp:revision>52</cp:revision>
  <dc:subject/>
  <dc:title/>
</cp:coreProperties>
</file>